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１号（第５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（申請者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宮崎の強みを生かした誘客における支援助成金助成金交付申請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支援助成金の交付を受けたいので、宮崎の強みを生かした誘客における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支援助成金交付要綱第５条の規定により、下記のとおり申請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上記旅行商品に係る旅行催行日　　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～　　　　　　　　　　</w:t>
      </w:r>
    </w:p>
    <w:p>
      <w:pPr>
        <w:pStyle w:val="Normal"/>
        <w:overflowPunct w:val="false"/>
        <w:spacing w:lineRule="exact" w:line="340"/>
        <w:ind w:left="839" w:firstLine="3738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　※設定の期間を記入してください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上記旅行商品での送客見込数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助成金申請額　　　　　　　　　　　　　　　　　　　　　　　　　円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0" w:hanging="66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・企画内容が確認できる書面またはＨＰ画面の印刷物を添付してください（ＰＤＦ可）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7:00Z</dcterms:created>
  <dc:creator>USER</dc:creator>
  <dc:description/>
  <cp:keywords/>
  <dc:language>en-US</dc:language>
  <cp:lastModifiedBy>荒川　政之</cp:lastModifiedBy>
  <cp:lastPrinted>2025-05-13T10:58:00Z</cp:lastPrinted>
  <dcterms:modified xsi:type="dcterms:W3CDTF">2025-07-30T07:06:00Z</dcterms:modified>
  <cp:revision>19</cp:revision>
  <dc:subject/>
  <dc:title/>
</cp:coreProperties>
</file>